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Звіт  про відстеження результативності  регуляторного акту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80"/>
        <w:gridCol w:w="568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 звіті зазначаєтьс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ис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Вид та назва регуляторного акта, дата його прийняття  та номер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Рішення  сільської ради  від 11.01.2012 р.№ 21/5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Про ставки єдиного податку»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зва  виконавця заходів з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Виконавчий комітет сільської рад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ілі прийняття актів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римання  додаткових надходжень до сільського бюджету, збільшення дохідної частини бюджет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ок виконання заходів з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 період до внесення змін  до законодавств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ип відстеження( базове, повторне або періодичне)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азов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Методи одержання  результатів 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Для відстеження  будуть використовуватись статистичні  дані надходження платежів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Дані та припущення, на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нові яких відстежувалися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ультативність ,способи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держання даних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ідстежуватимуться наступні показники: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розмір  надходжень до бюджету від сплати податку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кількість  платників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ількісні  та якісні значення показників результативності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змір надходжень до сільського бюджет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цінка результатів реалізації регуляторного акта та ступеня досягнення  визначених цілей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воєчасність  надходжень платежів до бюджету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кращення фінансового стану  сільської ради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воєчасна оплата  спожитих енергоносіїв та заробітної плати.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27:00Z</dcterms:created>
  <dc:creator>Admin</dc:creator>
  <dc:description/>
  <cp:keywords/>
  <dc:language>en-US</dc:language>
  <cp:lastModifiedBy>Admin</cp:lastModifiedBy>
  <dcterms:modified xsi:type="dcterms:W3CDTF">2013-06-05T08:27:00Z</dcterms:modified>
  <cp:revision>1</cp:revision>
  <dc:subject/>
  <dc:title>Звіт  про відстеження результативності  регуляторного акту</dc:title>
</cp:coreProperties>
</file>